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Expository Essay</w:t>
      </w:r>
    </w:p>
    <w:p>
      <w:pPr>
        <w:pStyle w:val="Normal"/>
        <w:ind w:firstLine="720"/>
        <w:jc w:val="center"/>
        <w:rPr/>
      </w:pPr>
      <w:r>
        <w:rPr/>
      </w:r>
    </w:p>
    <w:p>
      <w:pPr>
        <w:pStyle w:val="Normal"/>
        <w:ind w:firstLine="720"/>
        <w:jc w:val="center"/>
        <w:rPr/>
      </w:pPr>
      <w:r>
        <w:rPr/>
        <w:t>Bran’dee the Dog</w:t>
      </w:r>
    </w:p>
    <w:p>
      <w:pPr>
        <w:pStyle w:val="Normal"/>
        <w:ind w:firstLine="720"/>
        <w:rPr/>
      </w:pPr>
      <w:r>
        <w:rPr/>
      </w:r>
    </w:p>
    <w:p>
      <w:pPr>
        <w:pStyle w:val="Normal"/>
        <w:ind w:firstLine="720"/>
        <w:rPr/>
      </w:pPr>
      <w:r>
        <w:rPr/>
        <w:t>I have a cat, three dogs, a gold fish and a turtle. But my favorite pet is Bran’dee, she’s a chiwawa. I got her for my 16</w:t>
      </w:r>
      <w:r>
        <w:rPr>
          <w:vertAlign w:val="superscript"/>
        </w:rPr>
        <w:t>th</w:t>
      </w:r>
      <w:r>
        <w:rPr/>
        <w:t xml:space="preserve"> Birthday as a gift. She’s about 2 years old right now but in dog years she would be 14 years old. When I first got Bran’dee she was as small as a hamster but now she’s way bigger then that, but still the cutest thing ever. I love Bran’dee for so many reasons. My first reason is she’s my hero. My second reason is she’s my best friend. My last and final reason is she’s different.</w:t>
      </w:r>
    </w:p>
    <w:p>
      <w:pPr>
        <w:pStyle w:val="Normal"/>
        <w:ind w:firstLine="720"/>
        <w:rPr/>
      </w:pPr>
      <w:r>
        <w:rPr/>
        <w:t>My first reason why Bran’dee is my favorite pet is because she’s my hero. Who knew something so small could save lives? Just recently she saved our home and lives from being robbed. The crazy part is she had no idea. Bran’dee knows everybody’s smell who comes in and out of the house; she is very over protective over her family. That night was the craziest ever. It’s something that you would least suspect.  Everybody was home and asleep. My mother was awakened by Bran’dee barks. My mother knew her barks were unusual. So she got up to see what was going on and found the back door open with the lights on. Walked pass the kitchen and notice the dining room light was on too. She notices the computer and printer all wrapped up and ready to go. She yelled for my dad. We’ve almost been robbed but the robber didn’t really get away with anything. That was a good thing, but thank god for Bran’dee. She’s a little hero.</w:t>
      </w:r>
    </w:p>
    <w:p>
      <w:pPr>
        <w:pStyle w:val="Normal"/>
        <w:ind w:firstLine="720"/>
        <w:rPr/>
      </w:pPr>
      <w:r>
        <w:rPr/>
        <w:t>My second reason why Bran’dee is my favorite pet dog is because she’s my best friend. There’s nothing like having a dog for your best friend. Bran’dee just listens to everything I have to say with no questions asked. Bran’dee is like my tail. Everywhere I go she goes. Every corner I turn she turns. She knows when I’m happy or when I’m sad. Because when I’m said she always comforts me to let me knows that she’s there for me. I feel like she’s my daughter.</w:t>
      </w:r>
    </w:p>
    <w:p>
      <w:pPr>
        <w:pStyle w:val="Normal"/>
        <w:ind w:firstLine="720"/>
        <w:rPr/>
      </w:pPr>
      <w:r>
        <w:rPr/>
        <w:t>My last and final reason why Bran’dee is my favorite pet is because she’s different not like any other dog, she acts like a human. She wines when she wants something and will keep wining until she gets it. She won’t come to you unless she knows you. She’ll just bark at you and bite at your ankles. But other then that she’s nice. Bran’dee always likes to cuddle. When she sees me in bed she jumps right up and gets underneath my blanket. This little dog loves to sleep and go outside just to bark at everybody who passes by. She makes sure her presence is known.</w:t>
      </w:r>
    </w:p>
    <w:p>
      <w:pPr>
        <w:pStyle w:val="Normal"/>
        <w:ind w:firstLine="720"/>
        <w:rPr/>
      </w:pPr>
      <w:r>
        <w:rPr/>
        <w:t xml:space="preserve">So as you can see Bran’dee is my favorite pet dog for many reasons. My first reason is she’s a hero. Secondly she’s my best friend. My last and final reason is she isn’t like a normal do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1:50:00Z</dcterms:created>
  <dc:creator>Liz Vega</dc:creator>
  <dc:description/>
  <cp:keywords/>
  <dc:language>en-US</dc:language>
  <cp:lastModifiedBy>Liz Vega</cp:lastModifiedBy>
  <dcterms:modified xsi:type="dcterms:W3CDTF">2009-12-19T01:50:00Z</dcterms:modified>
  <cp:revision>2</cp:revision>
  <dc:subject/>
  <dc:title>I have a cat, three dogs, a gold fish and a turtle</dc:title>
</cp:coreProperties>
</file>